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1711957570"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456250053"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1880156473"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095793137"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232402658"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322674373"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235332830"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949325617"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392154335"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270999980"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270126432"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223234650"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449532555"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83093664"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540776861"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243620711"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125867690"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844819131"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1201624878"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495278852"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